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519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52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75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041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053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60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07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998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218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58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18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4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527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