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465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5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749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61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33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208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643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804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141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369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5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582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552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