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66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91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1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78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1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63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843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55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77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396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00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44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66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6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86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