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35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986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633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681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12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303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479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951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48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040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343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850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527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114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924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