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69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14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9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76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7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697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7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1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9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55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54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5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7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11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71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160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