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0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476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918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484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327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195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235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016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645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553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81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07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353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561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404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