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067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260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198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080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743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877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711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496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485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346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525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360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201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08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26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97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595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