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613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501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823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558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612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482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675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699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275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867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242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403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721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