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7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4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37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84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527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92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851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45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38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910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7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30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7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9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79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