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026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395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8455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714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744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5405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7822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1063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2391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9764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9394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1885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4023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63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0877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