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230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110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3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61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23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4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74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856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51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1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82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42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1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66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10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41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67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