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32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95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05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81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428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232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758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682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024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769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619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263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538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