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5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83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84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822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6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335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8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109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656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32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6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31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793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