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91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090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3752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85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716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648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863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155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4012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486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956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39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567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838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454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