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676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961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021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839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476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643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071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041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313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138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689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145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3158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32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960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136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88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