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729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61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819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937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075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782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170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913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649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945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841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097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956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745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7904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