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9449596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4555061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3397417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2210109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2566347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4363790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097653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8193398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3083080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0719346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8268029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3375579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1542719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