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446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397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049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57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96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781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82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157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564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16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028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571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807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827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450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434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8608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