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850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942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494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715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779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556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319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739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311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180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046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884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906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234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153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972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326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