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97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6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867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250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57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290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70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53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92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368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048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91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03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99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