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330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264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44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084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883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343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340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67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867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108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7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942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723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346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650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