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513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502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80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96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55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770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50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734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41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25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4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5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09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