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961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143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939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848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840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398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771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621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198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422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717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267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598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