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34812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13164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66536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39033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92969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99938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30461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7858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78665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7172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61335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98182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81804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71218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07441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22704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8304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