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16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207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734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9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7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92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04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3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916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1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0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22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8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7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85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69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