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232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541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923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596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133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009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411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661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020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639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164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233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131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601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84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