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30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859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842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202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33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959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266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888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188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930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049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57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54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15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97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