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8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9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60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59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46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8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5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58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78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24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8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0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25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