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6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52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28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90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4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057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46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466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9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6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02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942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