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471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609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213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748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033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417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217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320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357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025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099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159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629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985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166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981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444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