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455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04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821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246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95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012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8631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691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358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112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66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1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14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