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977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620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543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215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409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353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204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666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575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001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779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626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697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86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63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274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002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