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84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166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36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44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8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77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48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548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35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22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110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818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343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16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81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