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51478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18748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1489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54244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63621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71307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68712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096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70113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02482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45577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4244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42918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