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38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423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19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62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89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212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344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0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42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52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6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699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311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0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178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25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048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