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387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158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081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201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834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970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685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092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668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588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312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11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510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921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604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