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772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784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105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974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005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09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488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24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96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653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68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401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692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538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753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572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175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