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353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668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686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414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99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731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42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002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732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17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006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444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487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508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148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301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279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