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050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269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296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642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798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096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166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850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787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91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19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461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433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