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168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613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699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78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992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9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601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36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95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24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04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67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190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