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029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455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54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420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38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85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298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00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60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521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10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23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255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488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20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