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8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70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91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46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20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892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13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73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5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823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11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814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3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20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