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064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861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55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3103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312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774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18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642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768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136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7296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412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30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133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4769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