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9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4516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498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546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949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172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013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842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55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655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83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9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369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