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226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49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737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3906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466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829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372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5952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5313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624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011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13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153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5031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005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7300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581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