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586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262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91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0168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941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6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242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584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1130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15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410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128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3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51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237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91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95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