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011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18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01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699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431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71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87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63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073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81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59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32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642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59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21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