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547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330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8393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519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426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576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8346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525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778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323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612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866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813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