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699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068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211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262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6631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108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8071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1136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346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559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087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00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990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3296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706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365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024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