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031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147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7998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711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758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882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7131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95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3066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836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976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665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552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