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479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99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22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41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81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6453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78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645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8646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760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92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873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3510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563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15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895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407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