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92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089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018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345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131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2162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835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888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96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011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363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239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405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2536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601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