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89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70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207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210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859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623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12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860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68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312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826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7623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