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240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999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8817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242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720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065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7176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108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490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1737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025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627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387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952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647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