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924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6499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2892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0725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590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7709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073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7427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6976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1821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174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675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777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