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975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113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52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335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080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921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322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001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751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203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554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015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210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