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767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687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738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718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574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726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691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524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702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985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548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845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212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163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682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325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32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