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427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78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326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62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11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321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50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202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943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53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569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42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192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892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023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