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60570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63061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10336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88984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4420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52925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79298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78735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6535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34481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8398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63030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5584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02168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92220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