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926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687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049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884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29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6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927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63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68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960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660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291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924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104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694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034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251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