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671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803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43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77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5254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189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23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516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771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99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1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421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59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