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582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706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4675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053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413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12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123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674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282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03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69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229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08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938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820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