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9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368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844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723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867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55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35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119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17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46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924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507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487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588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38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91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59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