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11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18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953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85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690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328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07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111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82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20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391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702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191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06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56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