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44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57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321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699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635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5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90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565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70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797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07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9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84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873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442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09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