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735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5999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002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0169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636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8390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7981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1040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1439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089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480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217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7978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