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882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001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196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410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270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898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289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36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61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778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534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53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72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216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14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