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26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69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6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08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44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31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6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28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55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621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457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2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24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2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57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02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510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