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576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037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888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15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230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067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063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250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623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062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953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300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323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