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20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52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26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31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17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61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045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03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59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79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0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66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693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64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87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