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740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146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699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048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47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138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368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238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332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846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916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21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27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95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017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617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772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