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48069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61396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88050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50974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60444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14338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08282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99208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74198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67313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19859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04094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87586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