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12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787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968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071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600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756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235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127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716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654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886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494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851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112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649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