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6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10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2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408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61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3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257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33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1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06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795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04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46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60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07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