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99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38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07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888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245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035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5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963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55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507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356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47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20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231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42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580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60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