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84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67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665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15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79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056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33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34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56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54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4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5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0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0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75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088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06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