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625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019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50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099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644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261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11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818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158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563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488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207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495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