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8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98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81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57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88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023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22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90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66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52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0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93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958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