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7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63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51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69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413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3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43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0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3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0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85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87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18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4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0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46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