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15692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94382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95377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67021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87306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88026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2642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81014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42907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41635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18725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69788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47700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78767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13067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30251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29951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