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5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54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69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02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11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34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82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05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77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66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41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87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649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76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70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