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391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642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018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28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509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468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716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433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917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820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169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763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595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