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787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3688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2664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8667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8347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3408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17296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0652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1874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44480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743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191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4365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