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591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52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70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1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60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74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119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40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90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19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462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20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71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59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06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