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181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66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51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9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70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75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18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3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388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9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66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8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15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99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48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354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142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