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039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642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543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045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803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031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922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378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46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006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80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547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231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41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212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