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432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341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373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819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750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076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508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528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412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924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11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854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980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330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751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481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435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