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905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958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03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530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708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918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979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028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256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598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377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606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48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541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90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