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252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235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255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271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429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950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255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440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155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073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1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292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351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