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95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48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33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905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055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393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309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0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41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41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8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26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52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