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9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843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2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46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39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46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98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48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2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80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538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63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41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37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59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