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1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20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888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775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389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24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168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2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10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5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56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440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629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590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08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