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95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85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25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00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6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21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888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40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53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19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8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40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92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