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895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872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575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721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930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700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053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444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270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658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916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739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560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713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155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895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999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