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77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59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64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64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19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78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7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315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330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533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2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4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89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