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480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924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51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271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063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445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840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703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683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794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483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937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857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335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47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842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64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