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08909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050190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671314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117529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774891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076909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965135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985945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720675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529719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320587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365531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689202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431936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943833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