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18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61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014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07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07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758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75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694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3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038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78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54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1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26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033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0515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6257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