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1791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3628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3627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2879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30680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17450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32317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3784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6764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14170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0628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6215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35790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