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169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546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058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97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156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552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166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851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89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865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993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827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079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229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069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