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1534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499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014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89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065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075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9586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921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936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06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341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44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22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03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339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3826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37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