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810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675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803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674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737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228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1498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967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778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471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757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10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304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