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17610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91513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5894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85178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25779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1176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69040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14884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04974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47233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04451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81518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60136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61363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31190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