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925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879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810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11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6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609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26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467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466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27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83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14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303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3959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