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618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371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156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368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317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795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44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567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482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908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481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360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385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