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2902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868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945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473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89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060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324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59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67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74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278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81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794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13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97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717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624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