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712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6207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55635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1135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1223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2018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6288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4319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3784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1183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943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90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8373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6722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9540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3094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88125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