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80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829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416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646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077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501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96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13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265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406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9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08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61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