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58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096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641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50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20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63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64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844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977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554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9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7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48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