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542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10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70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68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92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26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83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039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68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4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17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30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28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74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490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4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58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