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83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7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900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41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69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371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86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32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903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33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6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40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90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06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67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63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70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