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397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8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0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949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392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342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21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458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43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14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61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28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597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