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14334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32343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42091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71246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04287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38077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14966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28015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03209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67699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3328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29904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55992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92564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09879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