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62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2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02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29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31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86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9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45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60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40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61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19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24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73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4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