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784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331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823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883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290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036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245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380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527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099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68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01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184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