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897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097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3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416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8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29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337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5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64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5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0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6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187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801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84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840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761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