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38924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24835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1202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16358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72308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32772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46038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85424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2814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40516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1810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31587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45211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64718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09610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980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21259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