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18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2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61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89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107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989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20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444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86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605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32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764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11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536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207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