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73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90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18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52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736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47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613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59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03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22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177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528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444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