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762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9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727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938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684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733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317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90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81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00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652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610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245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372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82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