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316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363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768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359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83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287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430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493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061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10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98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991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506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79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967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509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98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