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8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90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61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3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059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736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43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923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40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28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395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223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