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2169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81435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1300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09427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75156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8916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75225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61733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4564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36417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11356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39427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17436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82987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07466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69933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39156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