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254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463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875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081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191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026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608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777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930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476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24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415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990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355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575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