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708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28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480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06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937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656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45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018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598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309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109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317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060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976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019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