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051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53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5395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6138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766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45042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2078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8711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20829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4056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91888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498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207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145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92309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18284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33969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