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534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449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344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1755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0469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66015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4266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6399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6294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990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164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8359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087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937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7856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