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5684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01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9622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950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4284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7668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291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20522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610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00563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27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633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0098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