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091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1451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6417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029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5348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6095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9540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5957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9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9691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8189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170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5852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244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8338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