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7191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48351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411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396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3322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865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92499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0032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477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8539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541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506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2276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8108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787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8259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308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