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7331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1847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86422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548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766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636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2788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449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4790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506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64198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09433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38075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