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125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272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070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796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341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134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661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910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614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37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60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268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685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293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528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