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3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8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2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0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20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20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268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63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44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10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8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57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46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750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54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854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29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