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55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6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96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1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8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674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1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908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2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6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9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67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38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41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6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18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