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272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8990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585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8181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548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0547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9295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3168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8490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545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1613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2980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965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2975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818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