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0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35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58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453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671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34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6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04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24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170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1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5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64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