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79888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59987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73306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933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75153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93745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64685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63457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01533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47059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73153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31586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40891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