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565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382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281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945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705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40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236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898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328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803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490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95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560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761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797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