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505304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36925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350381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235811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197073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643325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308443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274688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144080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855867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6026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2998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041081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166102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612389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942814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621405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