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766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186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424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74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42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107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334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857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52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366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917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586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77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364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811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199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