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2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38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50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222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50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284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460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823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809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80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713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468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71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