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887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8393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1894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7793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1231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1467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896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794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1084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356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98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704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568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