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942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11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51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595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097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762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25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439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184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869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602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334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760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664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650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