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89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984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398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411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616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101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25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484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522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59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396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267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60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240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745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382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