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92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43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52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7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757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53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4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499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81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69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9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46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3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72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4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