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4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76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5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5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90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7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40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353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827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779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898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79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561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90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1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