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88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96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29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98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819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335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648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575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296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14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4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46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