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279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595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608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115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092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151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269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579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825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965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079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881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371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