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8542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5512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8001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5183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6316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70266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13490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12250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173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3892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28535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313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2615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0295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10213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19875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27834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