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109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271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47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74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814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58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928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780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23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323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118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072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676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