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090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074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516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965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790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150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650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414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369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747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329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669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558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