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8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007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010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94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45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534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10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979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58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76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28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67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87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19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13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