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531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7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75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17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68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78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77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3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42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18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4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41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40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0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4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798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