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977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492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2621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2338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034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7313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754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7651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5663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3171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8926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549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9552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4382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1943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