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55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727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323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505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873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915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89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57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26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836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608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151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975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998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420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386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58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