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242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884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07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885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745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320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895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330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500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474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528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559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27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