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6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6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4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98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39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46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9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197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06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486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83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59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34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4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30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