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047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235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968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346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01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707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40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33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08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935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501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037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073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