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787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411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38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818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674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497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631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063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812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096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974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903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123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665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440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566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329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