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88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64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86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2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59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849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7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71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00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75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29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5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51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07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0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6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273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