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81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4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40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81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24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75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10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61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4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08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0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261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39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75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