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926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031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7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953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956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06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959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081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691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567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415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056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170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58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764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440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031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