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1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6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99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06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29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29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59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18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43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77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32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51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31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46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61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