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8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29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75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18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22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229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75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81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35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73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8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77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82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