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473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536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469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816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762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673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267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040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417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476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424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677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911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