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9661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3349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504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6152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8293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0149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0441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8246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2343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2269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249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29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9903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4678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1280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3608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7648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