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439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550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364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97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523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150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261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683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835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280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556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833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968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