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996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104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250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350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741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999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439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15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118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952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12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786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759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