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09604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05498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66007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27117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13966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66081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98530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58373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72259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35052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03798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80254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78997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0724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80982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71835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58081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