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263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2794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2513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7495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3497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0607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6729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7960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0387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9444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4092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9004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1570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1974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6571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