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765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768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971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386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93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575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11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894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001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408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314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544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071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