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1101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0587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9880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4946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9480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2089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3082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9337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7292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6505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898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156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8912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090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92894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4107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0625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