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020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007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457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071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762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982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19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711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624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671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220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801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80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502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144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