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9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40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38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430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66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5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3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489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138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881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108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30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90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12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69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