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062575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572205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