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90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358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721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150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790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279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401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902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680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014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439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542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91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158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376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