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369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826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94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45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47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31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323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8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345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5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9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980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9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