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67617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08694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50900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61095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01496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03267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59413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80993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98086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28834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3094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75749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24801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87878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2442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07740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29003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