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200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143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30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74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73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233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580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27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54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86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27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51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348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231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1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25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23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