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58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058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455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11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04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55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25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4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69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47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64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156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