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390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50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745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276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363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507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692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170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105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316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560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570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104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449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57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807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020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