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907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028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119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381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82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677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050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446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422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055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498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741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652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590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369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