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532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272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135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860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158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898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886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712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785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422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490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855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78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