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527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75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463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310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42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0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035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45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30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17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91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109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023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475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8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3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