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12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2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8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58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23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688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57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55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67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0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7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2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73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