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202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301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295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578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256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378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964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102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000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043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911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283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028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942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522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256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79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