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020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993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971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493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8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506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736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81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662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430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711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161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375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765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815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