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164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228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189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936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614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617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335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584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770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594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383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991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11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240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346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449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436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