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10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619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85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13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52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667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30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169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8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4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38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