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1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83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14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6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56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93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61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63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4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39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60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436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08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88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75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