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6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6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06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629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146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2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919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41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56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26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0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7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7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