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33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7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239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700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505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371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779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37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358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03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257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70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605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507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757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