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4308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89938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08958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8273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84149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55190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24506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52658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99081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42288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3629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1119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59637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70098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9360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32436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52723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