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926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82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724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25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50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066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427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455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253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8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3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0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4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05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50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849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640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