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0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81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97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81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46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40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125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67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09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71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5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09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30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