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029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915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678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69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648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579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33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10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05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54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760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1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73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