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994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888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437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411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1005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029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838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968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9328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29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243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515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433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822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692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