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99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97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92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47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14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28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5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689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53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4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21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68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88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6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51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178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