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693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839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184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895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083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869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731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997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99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46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215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465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364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527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76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909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533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