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074088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984214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