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667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234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56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685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207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737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663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363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711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814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850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40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94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612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790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