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36256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01279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66793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74314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45175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67787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47472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89157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04550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91597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65092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45950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2508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