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165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271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62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861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75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643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73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168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68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5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01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57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591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84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