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883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47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32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760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031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745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7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131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16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23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3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0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19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