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544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03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397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5239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6566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7375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67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9683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419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236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082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95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32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760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154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93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43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