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596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469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5082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47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81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920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654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577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104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0951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81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7281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737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81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055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644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