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3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118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86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35106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122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958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446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108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462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9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124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52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455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434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06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