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07490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6994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8353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3519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265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05682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3869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51040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30176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88986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9753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75604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33425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1817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36726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