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2018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401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98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6069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0026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014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479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618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9413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0732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738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250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86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