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845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53561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379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770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0205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939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988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870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8522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512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669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202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8674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