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502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449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4417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6787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7484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3280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6379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1682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064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2516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9744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7697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4767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3597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1725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