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780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5652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143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758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438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18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103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984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64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54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458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74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895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788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836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236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267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