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937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20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046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225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062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028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87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727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607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525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43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991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321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438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2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587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307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