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606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650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80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498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347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005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957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68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700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538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650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597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260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509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652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