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664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254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749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12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240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610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383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929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832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0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501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178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54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