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16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841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8877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5237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201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643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6604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8664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6798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818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936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029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6551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