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1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56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75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154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660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830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7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46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49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2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15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3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347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25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