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5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446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633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29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91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098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222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63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145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75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3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47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6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1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461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