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459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855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942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723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606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813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693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934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006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851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936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730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32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