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7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37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31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09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094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35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985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6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23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76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97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9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96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84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08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48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61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