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529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442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970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521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570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328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377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584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101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463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523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75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289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