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948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292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096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447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560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300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73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63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119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84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206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629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457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379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972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904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615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