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457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643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419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713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792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449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834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413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26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9959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699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450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973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