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563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9925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5322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0503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4660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608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9137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8854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7064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2525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429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058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8971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