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921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911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297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673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121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270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133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4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168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434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58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99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112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216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97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16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17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