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992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100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143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405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357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360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327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877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22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757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157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66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273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082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108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