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094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447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792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97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377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547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32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684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84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613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645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53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707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837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28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