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955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49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806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369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840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00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605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547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378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123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689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102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077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389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924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702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664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