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74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30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33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75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62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859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48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931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59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24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60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9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