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231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621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146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958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062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334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819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69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375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676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378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644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50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