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785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354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27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927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004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668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284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766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84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520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900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659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080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90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523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