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331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4579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862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4411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4106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5526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1429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6349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8379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2645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7811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4916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0953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6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541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