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3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863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611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398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77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63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815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392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158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688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386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225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6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941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887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271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222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