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61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18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585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53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40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84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257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804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902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264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57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13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223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493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090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62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34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