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745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59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858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38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712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22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46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762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813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24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1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34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420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788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44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38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619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