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81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26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844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18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209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730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70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78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68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079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80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910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678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977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673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