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20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08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806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10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318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408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985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113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517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033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133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81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391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972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732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