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761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948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65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98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647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523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054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467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894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421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507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367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167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