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539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0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18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396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82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6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64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58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153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18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8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4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3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03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2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884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62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