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2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07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656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95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48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23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386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895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233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02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50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633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