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582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282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2460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1992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840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6519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4914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238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203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104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454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581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8205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6485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276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7028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470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