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90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748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809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290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907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890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489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761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270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276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610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224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663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