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49242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4235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17606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36805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26513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97116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52868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21351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83605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52345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82653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09898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55285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18901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44238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