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981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681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231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626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326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529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697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447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44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2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62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137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81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105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133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296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510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