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65410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0384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8532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9645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0097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45635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2502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7526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5397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7347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3861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376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7904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