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1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25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17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209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840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906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45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9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259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26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93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0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093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8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55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