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6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066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576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124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749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235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271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455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928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31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724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049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501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029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578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302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918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