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245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451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500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698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164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910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554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573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678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438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474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602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178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