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711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118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707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511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5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806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95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5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066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51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49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973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06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23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51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076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3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