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39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5168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9732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9838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5085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1412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9966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5324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1409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9798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0334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6842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9481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793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5178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