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6814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5307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8717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90322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9793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49968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33290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09726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7073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34211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89078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27679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3202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5564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81860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