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237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618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819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516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91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437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334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138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35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076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171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183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29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