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5209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114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63602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3964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9141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8948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8531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31890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8579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2708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6747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8735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12623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8097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0287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