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34634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07894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12434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56668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23129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92074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2994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51566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72759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66686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35174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02935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11922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06538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47049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93390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67292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