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08318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49565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15023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14266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42206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23163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04044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58144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31527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2820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00552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64226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09159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28489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36436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83901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78879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