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200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446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805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860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534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251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239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681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023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171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140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173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89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