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84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23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77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528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344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71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38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474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426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38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12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953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94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150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743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