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75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212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15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868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92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00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09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42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83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492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51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8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574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