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8564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64454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06132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80045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58648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1453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13220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25636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71048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85419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53156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47153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14385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