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742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50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814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11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20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312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34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47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191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558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83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340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39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16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818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