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39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422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431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804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34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472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258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7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34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479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2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30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060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618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885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39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