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54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209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589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46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01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714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79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983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74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461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43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2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10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3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1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