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0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9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8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99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26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16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560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001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6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49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83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57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68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713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71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