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907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939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875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230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316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404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110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349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131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258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387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121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671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