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869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3943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8467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1100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202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811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0892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6051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021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5034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166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119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6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624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562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1979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201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