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2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093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647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50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09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292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65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89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865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87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52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619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818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93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549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