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929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9474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49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5349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2599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2198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0484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0261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3455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5023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398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447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019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4681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8266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4961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3753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