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202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062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43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222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139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067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520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705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93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419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353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576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372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