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09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705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184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88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417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287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71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251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010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100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135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781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886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220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72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