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5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10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549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27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3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797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802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441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1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549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790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82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842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